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олховским городским судом 16.11.2017 рассмотрено уголовное дело в отношении 25-летнего жителя г. Волхов Филина Андрея, обвинявшегося в совершении преступления, предусмотренного ч. 2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. 159 УК РФ</w:t>
        </w:r>
      </w:hyperlink>
      <w:r>
        <w:rPr>
          <w:rFonts w:cs="Times New Roman" w:ascii="Times New Roman" w:hAnsi="Times New Roman"/>
          <w:sz w:val="28"/>
          <w:szCs w:val="28"/>
        </w:rPr>
        <w:t> (мошенничество, то есть хищение чужого имущества, путем обмана, с причинением значительного ущерба гражданину)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Согласно обстоятельствам дела обвиняемый, находясь дома, используя выход в «Интернет», на сайте «Авито.ру» разместил объявление о продаже экзотического животного – лемура. После чего, заинтересовавшаяся объявлением женщина вступила с последним в переписку о приобретении животного. В результате обманутая гражданка осуществила перевод денежных средств в размере 75 000 рублей в счет приобретения несуществующего товара на банковскую карту Филина А., которые впоследствии последний обналичил в одном из банковских терминалов г. Волхов и распорядился деньгами по своему усмотрению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судебного разбирательства суд удовлетворил ходатайство стороны защиты о прекращении уголовного дела в соответствии с положениями ст. 76.2 УК РФ и применил к обвиняемому судебный штраф в размере 60 000 рублей. Суд пришел к выводу о том, что причиненный преступлением вред был заглажен путем извинений со стороны Филина А. и добровольного возмещения имущественного ущерба потерпевше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й обвинитель, участвующий в рассмотрении уголовного также не возражал против удовлетворения указанного ходатайства, поскольку все требования закона были соблюдены и имелись все основания для принятия такого решения. 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прокуратура сообщает, что заглаживание вреда является одним из обязательных условий для прекращения уголовного дела в связи с применением судебного штрафа. Лицо, к которому применяется судебный штраф в соответствии с указанной нормой, считается освобождённым от уголовной ответственности, что не образует судимость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3"/>
      <w:szCs w:val="1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Не полужирный3"/>
    <w:qFormat/>
    <w:rPr>
      <w:rFonts w:ascii="Times New Roman" w:hAnsi="Times New Roman" w:cs="Times New Roman"/>
      <w:b/>
      <w:bCs/>
      <w:spacing w:val="0"/>
      <w:sz w:val="13"/>
      <w:szCs w:val="13"/>
      <w:lang w:bidi="ar-SA"/>
    </w:rPr>
  </w:style>
  <w:style w:type="character" w:styleId="31">
    <w:name w:val="Заголовок №3_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ConsNonformat">
    <w:name w:val="ConsNonformat Знак"/>
    <w:qFormat/>
    <w:rPr>
      <w:rFonts w:ascii="Courier New" w:hAnsi="Courier New" w:eastAsia="PMingLiU;新細明體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ugolovnyj-kodeks/statja-2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5:00Z</dcterms:created>
  <dc:creator>Admin</dc:creator>
  <dc:description/>
  <cp:keywords/>
  <dc:language>en-US</dc:language>
  <cp:lastModifiedBy>Морозов</cp:lastModifiedBy>
  <cp:lastPrinted>2017-11-17T14:38:00Z</cp:lastPrinted>
  <dcterms:modified xsi:type="dcterms:W3CDTF">2017-11-20T08:00:00Z</dcterms:modified>
  <cp:revision>4</cp:revision>
  <dc:subject/>
  <dc:title>СОГЛАСОВАНО</dc:title>
</cp:coreProperties>
</file>